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5137285" r:id="rId2"/>
        </w:object>
      </w:r>
      <w:r>
        <w:rPr>
          <w:rFonts w:cs="Arial" w:ascii="Arial" w:hAnsi="Arial"/>
          <w:b w:val="false"/>
          <w:i w:val="false"/>
          <w:sz w:val="20"/>
        </w:rPr>
        <w:t>Cesoia elettrica 50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3/2004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6500-GSC 2,8-Cesoia elettrica 50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esoia a due taglienti leggera e maneggevole, adatta al taglio dritto e curvo, senza la formazione di trucioli, di metalli quali acciaio, ferro, alluminio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 74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80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Durante le operazioni di lavoro il livello di rumorosità può superare 85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e cuffie di protezion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’accelerazione misurata raggiunge di solito il valore di 3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5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resa (W): 27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corse a vuoto (c.se/min): 2.4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corse a pieno carico (c.se/min): 1.500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Spessore max di taglio (mm): Lamiera di acciaio (400 N/mmq) = 2,8.</w:t>
      </w:r>
    </w:p>
    <w:p>
      <w:pPr>
        <w:pStyle w:val="TextBody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Lamiera di acciaio (600 N/mmq) = 2,2.</w:t>
      </w:r>
    </w:p>
    <w:p>
      <w:pPr>
        <w:pStyle w:val="TextBody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Lamiera di alluminio (250 N/mmq) = 3,5.</w:t>
      </w:r>
    </w:p>
    <w:p>
      <w:pPr>
        <w:pStyle w:val="TextBody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Lamiera INOX (800 N/mmq) = 1,8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2,7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8:43:00Z</dcterms:created>
  <dc:creator>MORENO MIEINI</dc:creator>
  <dc:description/>
  <dc:language>en-US</dc:language>
  <cp:lastModifiedBy>Moreno Meini</cp:lastModifiedBy>
  <cp:lastPrinted>2006-07-28T11:21:00Z</cp:lastPrinted>
  <dcterms:modified xsi:type="dcterms:W3CDTF">2006-07-31T09:07:00Z</dcterms:modified>
  <cp:revision>8</cp:revision>
  <dc:subject/>
  <dc:title>SCHEDA TECNICA</dc:title>
</cp:coreProperties>
</file>